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H O E N I X   -   The ultimate (?) shoot-em-up for TI-89/92/92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9 - Released October 24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7-1999 by Patrick David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- pad@calc.org           Web Page - http://pad.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ntroduction ..................................................... 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tem requirements 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opyright conditions ............................................. 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Instructions ..................................................... 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he Shop ........................................................ 1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tacting the Programmer ......................................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ersion History .................................................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is a shoot-em-up style game for the TI-89, TI-92, and TI-9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.  This game was mostly written in the early part of 199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92 calculators.  It is now also available for the TI-89 and TI-92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completely in 68000 assembly language to fu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calculator's capabilities.  It's features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many enemies, smooth gameplay, and the ability to purchas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hip.  The current version also has multiple difficul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btain other calculator programs or learn more about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I would suggest visiting the web sites listed below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archives as well as help sections.  If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to your calculator, or how to run them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hem, you need to read their help pages to learn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ticalc.org/       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alc.org/         Dimension-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ti-files.org/     The TI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-89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Shell or DoorsOS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4K of memory is needed to st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K of free memory is need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-9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rgo II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K of memory is needed to st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K of free memory is need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-92 Plu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Shell or DoorsOS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K of memory is needed to st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K of free memory is need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 COPYRIGHT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but copyrighted.  See the file "COPYING.PD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with the software for specific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Phoenix, you will see the title screen. 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game and give you a list showing what each fucntion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, and F4 will select the difficulty level and start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ed keys will give you a more difficult game, bu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onus if you win if you play a higher difficulty level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ispla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-89 only:  After choosing the difficulty level, you then go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Normal speed runs the game at the same speed version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 the TI-89, as well as all TI-92 versions of Phoenix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t will run 1.5 times the normal speed.  This makes the ga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, but you will get an extra bonus if you finish at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e difficulty level, the game play will beg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r ship (an object which vaguely resembles th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(summation symbol) on its side) can be controlled by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of your ship is indicated by the lin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seperates the game play area from the titl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oes all the way across the screen but gets shorter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maged.  Colliding with the walls will damage your ship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not to get too close to them!  If the line complete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be destroyed the next time you ar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key on the TI-92 or 2nd on the TI-89 will fire the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it down, it will fire automatically, but at a rather 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fire much more rapidly if you click the butto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default auto-fire rate is 3 shots per second.  If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-fire unit, the rate will be 10 shots per second.  Fir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rate is not always useful, since you are limited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s you can have on screen at a time.  The limit will initially b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purchase extra bullets during the game to raise it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eapons, use the corresponding function keys (TI-92)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TI-89).  You can only have one weapon selected at a ti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s as often as you want to.  It is possible for bull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eapon types to be on the screen at the same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start playing, only weapon 1 will be available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dditional weapons later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S key will save the game and then exit.  Because of the tr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uses to save the game without taking up extra memory,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kept permanently.  If you do a lot of stuff on your calcu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the game, you will probably lose the saved game. 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from one calculator to another, the saved game will not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ved game does remain, it will resume automatically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the entire game, you will reach a scoring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amount of points you get in each category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.  If you enter the high score table, you can type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19 characters here.  Once you've finish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will continuously loop back through everything. 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first time you go through the game.  The high sco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when you lose the game.  If you don't finish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hance to have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TH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oints in the game, you will have the oppurtunit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hop wehere you can purchase various useful items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op if you have at least 50 credits.  You can collect mon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by moving your ship over it (the money is represented b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$ symbols).  When you collect money, it is automatically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ergalactic Bank so that you can easily spend i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available at the Phoenix 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LEVEL SHIELD RECHARGE ($50) - This increase your shield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step if it has been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BULLET ($100) - This increases the number of bulle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at once.  Initially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bullets on the screen at once. 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bullets, you can increase this limit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HOOT ($250) - This weapon allows your ship to fire two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once.  Both shots a fired stra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you have purchased this weap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it by pressing F2 (TI-92) or 2 (TI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SHOOT ($400) - This weapon allows your ship to fire thre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once.  One shot is fired straight a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ther two are fired to the si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ts travel faster than normal one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purchased this weapon, you can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F3 (TI-92) or 3 (TI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UPLE SHOOT ($500) - This weapon fires four shots at a tim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ts will be fired from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.  The shots will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forward and moving to the sid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ide of the ship, one of the sh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left and one will go righ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ed this weapon, you can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sing F4 (TI-92) or 4 (TI-89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-FIRE UNIT ($750) - This allows you to fire rapidly by simp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the fire button.  This unit fires 6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 second.  It is a bad idea purchase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lready have the "Deluxe Rapid-Fire Un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is will repla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RAPID-FIRE-UNIT ($1000) - This allows you to fire very rapi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y holding down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unit fires 10 sho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SCRAMBLER ($1250) - This device interferes with the gu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nemy weapons.  It only affects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attempt to change course 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d.  It is only necessary to purcha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PLASMA CANNON ($1500) - This is a much more powerful weap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evious one.  It fires two plasma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a time.  Each of them does seven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ch damage as a shot from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pons.  Once you have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pon, you can select it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I-92) or 5 (TI-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ARCHES ($2000) - This is a very unique weapon.  It fires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ravel backwards and then swing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eapon does slightly more dama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ual Plasma Cannon, al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icult to control.  Once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eapon, you can select it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I-92) or 6 (TI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PLASMA CANNON ($2500) - This weapon is similar to the Du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non, but it fires three bull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wo.  Once you have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, you can sel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I-92) or 7 (TI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LASMA CANNON ($4000) - This is the most powerful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.  It fires four shots at a ti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which does 10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ullets from the first f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eapon is selected with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I-92) or the 8 key (TI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CONTACT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game or have sugg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n E-Mail!  If you are writing to report a bug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me exactly what the problem is and describ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the problem occured.  If you don't do so, it will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tell what is going wrong!  You should also tell m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enix you have and which calulator you use in any mail you se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ually answer my E-Mail within a week.  If I don't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one of my other addresses below.  I will not be reply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if your E-Mail is set up to block all messages excep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ses, you'll have to send it to one of the othe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block that address.  This sort of blocking has caused trou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nce some people didn't even un-block the address they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dresses at which you can E-Mail 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zma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ulplek@webmail.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gam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ine, from my web page.  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ad.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ocf.berkeley.edu/~p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surf.to/eeulplek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Date       Bytes  Lin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1  22-Mar-98   2279   1021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2  23-Mar-98   2833   1237  Fixed small collision det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level 3 and implemented b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  24-Mar-98   3955   1503  Tim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mage to player's ship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emi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reased number of levels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weapon changed to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tle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lemented enemy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4  25-Mar-98   4746   1737  Optim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6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lemented auto-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5  26-Mar-98   4879   1801  Added Weap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0  29-Mar-98   6926   2422  Fixed bull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Weapon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paus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e large explosions for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Phoenix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mone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0  30-Mar-98   8726   2916  Fixed mone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rrow-shoot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cross enemies and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radar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plasma cann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60   1-Apr-98   8906   2982  Implemented "Golden Arc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61   5-Apr-98   8902   2979  Widened ship's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$" bonuses now give only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0   3-May-98  10470   3444  Screen sides now ti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 completely redrawn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d Single Plasm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ultim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d two levels of rapid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$" bonus value raised to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fina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small delay betw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e "Golden Arches"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2   4-May-98  10893   3603  Full power start-up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levels added (total of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"operator"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3   4-May-98  10981   3611  Added another level (total of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small level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e the final level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enemy bull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80  25-May-98  11712   3907  Changed some weapo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ed prices in Phoenix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enix Shop entry chang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enemy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"Random X" leve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triangle levels (total of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ied enem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81  23-Aug-98  11753   3920  Changed some enemy movem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 couple of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displ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83  14-Sep-98  12806   4195  Implemente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ally implemented difficul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enemy entra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23-Sep-98  13498   4467  Implemented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justed default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7-Feb-99  14898   5062  Optimized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lit source in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d cursor spe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ied quadruple weapo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uced memory usag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expert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esign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roved sh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save-gam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n enemy bulle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$500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horizontal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d "Deluxe Plasma Can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longer needs 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10-Mar-99  15591   5380  Fixed prices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justed end-of-g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new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emy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small bug with spinn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19-Oct-99  15582   5767  Now uses same source for all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ROM 1.05 incompatibly on TI-89, 9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display problems on the TI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 20-Oct-99  15582   5772  Fixed shop display on the TI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 22-Oct-99  15582   5800  Fixed some more serious sho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ed TI-89 title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 23-Oct-99  15580   5804  Fixed save g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 24-Oct-99  15580   5804  Fixed highscore entry probl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